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documentation for "flost.bin"  (should be renamed to "lost file")</w:t>
        <w:t xml:space="preserve"> </w:t>
        <w:t>what you need:</w:t>
        <w:t xml:space="preserve">                download "flost.bin" from cbmprg</w:t>
        <w:t xml:space="preserve">                download "flost.txt" from cbmprg</w:t>
        <w:t xml:space="preserve">                download "flost.doc" (this file) from cbmprg</w:t>
        <w:t xml:space="preserve"> </w:t>
        <w:t>reading "flost.txt" will give you detailed information on the process</w:t>
        <w:t>used in recovering files that have been lost not through the normal</w:t>
        <w:t>scratching process, but with the save-and-replace command.  these will</w:t>
        <w:t>usually be program files.</w:t>
        <w:t xml:space="preserve"> </w:t>
        <w:t>"flost.txt" should be read first, but if you are in a hurry, the most</w:t>
        <w:t>important thing is to backup the diskette first with a "whole-disk" type</w:t>
        <w:t>copier.  there are many available.  run "flost.bin" only on a backup, because</w:t>
        <w:t>it will purposefully destroy the first file in the directory in the process</w:t>
        <w:t>of recovering your lost file.</w:t>
        <w:t xml:space="preserve"> </w:t>
        <w:t>main menu options:</w:t>
        <w:t xml:space="preserve"> </w:t>
        <w:t xml:space="preserve"> </w:t>
        <w:t>l--look for possible first blocks</w:t>
        <w:t xml:space="preserve"> </w:t>
        <w:t>this will ask you for a load address for the file.  this option only applies</w:t>
        <w:t>to program files, not to sequential files.  (you can use it for any file, but</w:t>
        <w:t>it will only help you for programs).  it will check the entire disk for sectors</w:t>
        <w:t>which contain the proper load address for a program.  this means that any</w:t>
        <w:t>sector having this load address could be the first sector of a program file.</w:t>
        <w:t xml:space="preserve"> </w:t>
        <w:t>k--display a chain of blocks</w:t>
        <w:t xml:space="preserve"> </w:t>
        <w:t>this will display and count the number of blocks in a chain.  on the diskette,</w:t>
        <w:t>each 256-byte block is "chained" to the next in that particular file.  choosing</w:t>
        <w:t>this option and entering the first block of your lost file will give you a</w:t>
        <w:t>count of how many blocks long the file is.</w:t>
        <w:t xml:space="preserve"> </w:t>
        <w:t>a--ascii only scan</w:t>
        <w:t xml:space="preserve"> </w:t>
        <w:t>if you want to see what a block looks like in ascii (letters and numbers),</w:t>
        <w:t>use this option.  it would be used when you were looking at a block you thought</w:t>
        <w:t>might be the first block of your lost file.  if you saw something familiar</w:t>
        <w:t>there, it might help you decide if that was the right one.  this will not look</w:t>
        <w:t>at all like a program listing.  none of basic's keywords will print out, but</w:t>
        <w:t>any letters or numbers in quotes or in rem lines will.  if you habitually</w:t>
        <w:t>put the name of the program in a rem statement at or near the beginning of</w:t>
        <w:t>the program, this would print out.</w:t>
        <w:t xml:space="preserve"> </w:t>
        <w:t>h--ascii and hex(adecimal) scan</w:t>
        <w:t xml:space="preserve"> </w:t>
        <w:t>in the c64 version of the program ("flost.bin") this will print to the</w:t>
        <w:t>screen half of a sector at a time, showing on the left side of the screen</w:t>
        <w:t>the actual contents in hex form, and the ascii to the right side of the</w:t>
        <w:t>screen.  explaining the structure of data blocks or hexadecimal numbers</w:t>
        <w:t>is beyond the scope of this document.</w:t>
        <w:t xml:space="preserve"> </w:t>
        <w:t>d--fix directory</w:t>
        <w:t xml:space="preserve"> </w:t>
        <w:t>this is actually the last option you will use.  after finding the starting</w:t>
        <w:t>block and number of blocks for your lost file, this is where you will enter</w:t>
        <w:t>them into the directory.  you will sacrifice the first file in the directory</w:t>
        <w:t>for this purpose.  since this is only a backup diskette, it won't matter.</w:t>
        <w:t>(the program could be modified to let you add the lost file as the last</w:t>
        <w:t>directory entry, but it would lengthen the program and leave more room for</w:t>
        <w:t>error.)</w:t>
        <w:t xml:space="preserve"> </w:t>
        <w:t xml:space="preserve"> </w:t>
        <w:t>notes:</w:t>
        <w:t>1.  this is clearly a "limited use" program as it stands.  this is inevitable,</w:t>
        <w:t>since it was specifically written for a limited use.  the program, however, is</w:t>
        <w:t>fairly logically designed, and can easily be changed to suit other uses.</w:t>
        <w:t xml:space="preserve"> </w:t>
        <w:t>2.  the 64 version was adapted from the original, which happened to be written</w:t>
        <w:t>for a commodore b128.  the only changes necessary were for the smaller screen</w:t>
        <w:t>of the 64 and the smaller capacity of the 1541 disk format.  although it has</w:t>
        <w:t>not been tested, i'm sure it would run more or less unchanged on a c128 as</w:t>
        <w:t>well.</w:t>
        <w:t xml:space="preserve"> </w:t>
        <w:t>3.  i would really like to hear of any bugs, preferably by e-mail.</w:t>
        <w:t xml:space="preserve"> </w:t>
        <w:t>rick joslin</w:t>
        <w:t>72167,3312</w:t>
        <w:t>december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